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acznik nr 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linii B Instalacji Technologiczn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b/>
        </w:rPr>
        <w:t>Przygotowanie Pieca Fluidalnego F10B i Kotła Parowego B0-10B do kompleksowego przeglądu UDT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 w:val="false"/>
        <w:jc w:val="both"/>
        <w:rPr/>
      </w:pPr>
      <w:r>
        <w:rPr>
          <w:rFonts w:cs="Arial" w:ascii="Arial" w:hAnsi="Arial"/>
        </w:rPr>
        <w:t>Przygotowanie Pieca Fluidalnego i Kotła Parowego do kompleksowego przeglądu, otwarcie i zamknięcie włazów: fi 800  1 szt., 800x800 – 1 szt., 500x500 – 1 sz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 w:val="false"/>
        <w:jc w:val="both"/>
        <w:rPr/>
      </w:pPr>
      <w:r>
        <w:rPr>
          <w:rFonts w:cs="Arial" w:ascii="Arial" w:hAnsi="Arial"/>
        </w:rPr>
        <w:t>Montaż i demontaż niezbędnych rusztowań do wykonania przeglądu wewnątrz Pieca Fluidalnego  i Kotła Parow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cioł Parowy BO10B; Przygotowanie rewizji wewnętrznej dla UDT  (czyszczenie spoin wężownic) - Wykonanie próby ciśnieniowej  Kotła parowego BO10B (wężownic grzewczych i walczaka V10B{ fi 900x 2500mm}) dla UDT  – poj. 4,3 m3, ciśnienie próby hydraulicznej 30, bar. Wykonanie pomiarów grubości ścianki rur, ścian na wysokości  paleniska fluidalnego + sufit  dla UD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Montaż i demontaż:  zaślepek do wykonania próby ciśnieniowej Kotła Parowego i Walczaka, d-ż i m-ż włazu rewizyjnego na Walczaku,  wodowskazów szt. 2 ( zaślepki zabezpiecza Wykonawc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i montaż:  włazu rewizyjnego na Walczaku,  wodowskazów szt. 2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 i montaż izolacji do wykonania rewizji, próby ciśnieniowej, d-ż i m-ż armatur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-ż, przegląd i m-ż  i wymiana rur osłonowych: mocznika – 2 szt., wody – 2 szt., szlamu – 2 szt.,  palnik olejowy 3 szt, dysz szlamowych DN100 – 2sz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-ż naprawa (wymiana rur osłonowych)  i m-ż termopochew  DN25 – 4szt. M-ż  i d-ż rusztowania 1 sz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Wykonanie dokumentacji powykonawczej z pomiaru grubości ścianek: </w:t>
      </w:r>
      <w:r>
        <w:rPr>
          <w:rFonts w:eastAsia="Times New Roman" w:cs="Arial" w:ascii="Arial" w:hAnsi="Arial"/>
        </w:rPr>
        <w:t xml:space="preserve"> Kotła parowego BO10B i walczaka V10B</w:t>
      </w:r>
      <w:r>
        <w:rPr>
          <w:rFonts w:cs="Arial" w:ascii="Arial" w:hAnsi="Arial"/>
          <w:color w:val="000000"/>
        </w:rPr>
        <w:t xml:space="preserve"> pod UDT. </w:t>
        <w:br/>
        <w:t xml:space="preserve">Laboratorium posiadające certyfikat LDT, posiadające certyfikaty do wykonywania pomiaru grubości ścianek pod ZDT i UD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Przygotowanie leja (z weżem min fi80mm )wewnątrz Pieca F10B  z weżem do oprowadzenia wody z kotła do małzera poziom zero oraz </w:t>
      </w:r>
      <w:r>
        <w:rPr/>
        <w:t xml:space="preserve"> </w:t>
      </w:r>
      <w:r>
        <w:rPr>
          <w:rFonts w:cs="Arial" w:ascii="Arial" w:hAnsi="Arial"/>
        </w:rPr>
        <w:t>króćca z</w:t>
      </w:r>
      <w:r>
        <w:rPr/>
        <w:t xml:space="preserve"> </w:t>
      </w:r>
      <w:r>
        <w:rPr>
          <w:rFonts w:cs="Arial" w:ascii="Arial" w:hAnsi="Arial"/>
          <w:color w:val="000000"/>
        </w:rPr>
        <w:t>weżem min fi50mm do oprowadzenia wody z kotła  do małzera  na poziomu zer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b/>
        </w:rPr>
        <w:t>Podgrzewacz powietrza E10B  fi 2000  przegotowanie do przeglądu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i zamknięcie włazów Fi 630 -  2 szt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 w:val="false"/>
        <w:jc w:val="both"/>
        <w:rPr/>
      </w:pPr>
      <w:r>
        <w:rPr>
          <w:rFonts w:cs="Arial" w:ascii="Arial" w:hAnsi="Arial"/>
        </w:rPr>
        <w:t>D-ż i m-ż dennicy – 1 szt. i wymiana sznura ( sznur  zabezpiecza Wykonawca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 w:val="false"/>
        <w:jc w:val="both"/>
        <w:rPr/>
      </w:pPr>
      <w:r>
        <w:rPr>
          <w:rFonts w:cs="Arial" w:ascii="Arial" w:hAnsi="Arial"/>
        </w:rPr>
        <w:t>D-ż i m-ż: rusztowań do otwarcia włazów i demontażu dennic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 w:val="false"/>
        <w:jc w:val="both"/>
        <w:rPr/>
      </w:pPr>
      <w:r>
        <w:rPr>
          <w:rFonts w:cs="Arial" w:ascii="Arial" w:hAnsi="Arial"/>
        </w:rPr>
        <w:t>D-ż i m-ż:  izolacji do otwarcia włazów i demontażu dennicy.</w:t>
      </w:r>
    </w:p>
    <w:p>
      <w:pPr>
        <w:pStyle w:val="Akapitzlist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b/>
        </w:rPr>
        <w:t>Regeneracja armatury: d-ż i m-ż armatury, remont: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ind w:left="709" w:hanging="425"/>
        <w:contextualSpacing w:val="false"/>
        <w:jc w:val="both"/>
        <w:rPr/>
      </w:pPr>
      <w:r>
        <w:rPr>
          <w:rFonts w:cs="Arial" w:ascii="Arial" w:hAnsi="Arial"/>
        </w:rPr>
        <w:t>Armatura z węzłów pomp kondensatu ES10B, ES20B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134" w:hanging="425"/>
        <w:contextualSpacing w:val="false"/>
        <w:jc w:val="both"/>
        <w:rPr/>
      </w:pPr>
      <w:r>
        <w:rPr>
          <w:rFonts w:cs="Arial" w:ascii="Arial" w:hAnsi="Arial"/>
        </w:rPr>
        <w:t>zawory odcinające spirax sarko z dławicą mieszkową BSA3-dn50/40-2 sz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wory zwrotne spirax sarko DCV2-dn50/40-2 sz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ltry kołnierzowe spirax sarko: dn50/40-2 szt., -dn15/40-2 sz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wadniacze spirax sarko FT44: dn50/40-2 sz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trzniki spirax sarko AVC32: -dn15/40-2 sz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wory odcinające spirax sarko- dn 25/40 – 4 szt.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eneracja: armatury DN100 PN16 – 6 szt., DN150 PN16 – 6 szt., DN50 PN16 – 8 szt., DN 25 PN16 – 8 szt., zasuwy nożowej DN150 PN16 – 3 szt. Dławienie zasuw:  DN100PN16- 4 szt., DN50 – 4 szt. </w:t>
      </w:r>
    </w:p>
    <w:p>
      <w:pPr>
        <w:pStyle w:val="Akapitzlist"/>
        <w:spacing w:lineRule="auto" w:line="240" w:before="0" w:after="0"/>
        <w:ind w:left="709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zabezpiecza Wykonawca do zakupu zasuwy 2 szt.  DN100 PN16, DN50 PN16 – 2 szt.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mpy kondensatu ES10B, ES20B-regeneracja.</w:t>
      </w:r>
    </w:p>
    <w:p>
      <w:pPr>
        <w:pStyle w:val="Akapitzlist"/>
        <w:spacing w:lineRule="auto" w:line="240" w:before="0" w:after="0"/>
        <w:ind w:left="284" w:firstLine="42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-ż i m-ż izolacji do demontażu armatury.</w:t>
      </w:r>
    </w:p>
    <w:p>
      <w:pPr>
        <w:pStyle w:val="Bezodstpw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ce montersko – spawalnicze: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bCs/>
        </w:rPr>
        <w:t>1.</w:t>
        <w:tab/>
        <w:t>Płuczka VENTURI (klapa radiacyjna o wymiarach 450 x 500 mm. wysokość 600 mm)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bCs/>
        </w:rPr>
        <w:t>d-ż i m-ż, na podstawie istniejącej płuczki VENTURI odtworzenie nowej (materiał do</w:t>
      </w:r>
    </w:p>
    <w:p>
      <w:pPr>
        <w:pStyle w:val="Bezodstpw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u: blacha gr 6mm materiał 316- 2 m2 wałek fi 60mm dł 1,2 m materiał 316).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bCs/>
        </w:rPr>
        <w:t>2.</w:t>
        <w:tab/>
        <w:t>D-ż i m-ż połączń kołnierzowych do czyszczenia r/c ścieków: DN 150PN16 - 8 szt., DN80PN16-12 szt., d-ż i m-ż:  izolacji, wymiana odcika r/c DN80 – 6mb.</w:t>
      </w:r>
      <w:r>
        <w:rPr/>
        <w:t xml:space="preserve"> 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bCs/>
        </w:rPr>
        <w:t>3. D-ż wymiana i m-ż odcinka r/c śieków DN80 - 6mb. Materiał zabezpiecza Wykonawca do zakupu:</w:t>
      </w:r>
    </w:p>
    <w:p>
      <w:pPr>
        <w:pStyle w:val="Bezodstpw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wór motykowy z uchwytem 10 szt. - 3’’ CL150,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bCs/>
        </w:rPr>
        <w:t xml:space="preserve">- rura bez szwu ASMEB 3619/B3610 Sch </w:t>
      </w:r>
      <w:bookmarkStart w:id="0" w:name="_Hlk218076834"/>
      <w:r>
        <w:rPr>
          <w:rFonts w:cs="Arial" w:ascii="Arial" w:hAnsi="Arial"/>
          <w:bCs/>
        </w:rPr>
        <w:t xml:space="preserve">STD DN80 x 5,49 </w:t>
      </w:r>
      <w:bookmarkEnd w:id="0"/>
      <w:r>
        <w:rPr>
          <w:rFonts w:cs="Arial" w:ascii="Arial" w:hAnsi="Arial"/>
          <w:bCs/>
        </w:rPr>
        <w:t>– 6 mb,</w:t>
      </w:r>
    </w:p>
    <w:p>
      <w:pPr>
        <w:pStyle w:val="Bezodstpw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kolano spawane 3D 90</w:t>
      </w:r>
      <w:r>
        <w:rPr>
          <w:rFonts w:cs="Arial" w:ascii="Arial" w:hAnsi="Arial"/>
          <w:bCs/>
          <w:vertAlign w:val="superscript"/>
        </w:rPr>
        <w:t>0</w:t>
      </w:r>
      <w:r>
        <w:rPr>
          <w:rFonts w:cs="Arial" w:ascii="Arial" w:hAnsi="Arial"/>
          <w:bCs/>
        </w:rPr>
        <w:t xml:space="preserve"> – 4 szt.</w:t>
      </w:r>
    </w:p>
    <w:p>
      <w:pPr>
        <w:pStyle w:val="Bezodstpw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kołnierz szyjkowy spawany ASME B16.5 DN80 CL 150 STD DN80 x 5,49 – 12 szt,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bCs/>
        </w:rPr>
        <w:t>- kołnierz szyjkowy spawany ASME B16.5 DN100 CL 150 STD DN100 x 6,02 – 2 szt.</w:t>
      </w:r>
    </w:p>
    <w:p>
      <w:pPr>
        <w:pStyle w:val="Bezodstpw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weżka rurowa współśrodkowa spawana 100x 80 – 1 szt.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bCs/>
        </w:rPr>
        <w:t>4.</w:t>
        <w:tab/>
        <w:t>D-ż i m-ż połączeń kołnierzowych do czyszczenia r/c osadu do pieca F10B: DN150PN16 - 1 szt., DN100 PN16 - 6 szt. D-ż i m-ż izolacji oraz d-ż i m-ż: rusztowań - 3 szt.</w:t>
      </w:r>
    </w:p>
    <w:p>
      <w:pPr>
        <w:pStyle w:val="Bezodstpw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  <w:tab/>
        <w:t>D-ż i m-ż dysz wody DN 50PN16- 2 szt. na płuczce Venturii. D-ż i m-ż izolacji oraz d-ż i m-ż: rusztowań – 1 szt.</w:t>
      </w:r>
    </w:p>
    <w:p>
      <w:pPr>
        <w:pStyle w:val="Bezodstpw"/>
        <w:ind w:left="284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>6.  D-ż, wykonanie segmentu kolano fi 750 mm  do dł 1mb i m-ż (przewodu E10B-VI20B) materiał ze stali wyskotemparaturowej zgodnej z SP_1419_018, grubośc 6mm., m-ż króća DN250 PN10 – 1 szt. Materiał zabezpiecza Wykonawca do zakupu  Blacha gr. 6 mm 2,5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kołnierz płaski DN250 PN 10, przeciwkołnierz DN250 PN10 -1szt, rura DN250                  dł 250mm.</w:t>
      </w:r>
    </w:p>
    <w:p>
      <w:pPr>
        <w:pStyle w:val="Bezodstpw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Naprawa krócy Pieca F10B Dysz wody i mocznika oraz wizirów – 6 szt. d-ż i m-ż ( wymiana rur DN100 do 1 mb 2 szt</w:t>
      </w:r>
      <w:r>
        <w:rPr/>
        <w:t xml:space="preserve"> </w:t>
      </w:r>
      <w:r>
        <w:rPr>
          <w:rFonts w:cs="Arial" w:ascii="Arial" w:hAnsi="Arial"/>
          <w:bCs/>
        </w:rPr>
        <w:t>rura bez szwu ASMEB 3619/B3610 Sch STD ., DN80 do 1 mb – 4 szt.</w:t>
      </w:r>
      <w:r>
        <w:rPr/>
        <w:t xml:space="preserve"> </w:t>
      </w:r>
      <w:r>
        <w:rPr>
          <w:rFonts w:cs="Arial" w:ascii="Arial" w:hAnsi="Arial"/>
          <w:bCs/>
        </w:rPr>
        <w:t>rura bez szwu ASMEB 3619/B3610 Sch STD.</w:t>
      </w:r>
      <w:r>
        <w:rPr/>
        <w:t xml:space="preserve"> </w:t>
      </w:r>
    </w:p>
    <w:p>
      <w:pPr>
        <w:pStyle w:val="Bezodstpw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b/>
          <w:bCs/>
        </w:rPr>
        <w:t>D-ż i m-ż zaworów  blokadowych do sprawdzenia  w pracowni przepływów ORLEN Serwisu (Linii Technologicznej B</w:t>
      </w:r>
      <w:r>
        <w:rPr/>
        <w:t>).</w:t>
      </w:r>
    </w:p>
    <w:tbl>
      <w:tblPr>
        <w:tblW w:w="79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1320"/>
        <w:gridCol w:w="1840"/>
        <w:gridCol w:w="2500"/>
        <w:gridCol w:w="1780"/>
      </w:tblGrid>
      <w:tr>
        <w:trPr>
          <w:trHeight w:val="5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r obwodowy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y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dium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V10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2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N-OF ku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da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V1011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N-OF ku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ej opałowy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V1011B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N-OF ku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ej opałowy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V1012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N-OF ku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ej opałowy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V1012B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N-OF ku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ej opałowy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V12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N-OF grzy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da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V12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N-OF grzy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ra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V2001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8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N-OF ku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da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V2001B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8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N-OF ku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da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V20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N-OF grzy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da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V2302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6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N-OF przepustnic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aliny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V2302B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65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N-OF przepustnic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aliny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V10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100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gulacyjny grzy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etrze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V201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ór regulacyjny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da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V201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ór regulacyjn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da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2001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ływomierz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da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2002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ływomierz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da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2003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ływomierz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da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2014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ływomierz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da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2015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ływomierz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da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2201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ływomierz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da z popiołem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V1123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ór regulacyjny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N 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etrze</w:t>
            </w:r>
          </w:p>
        </w:tc>
      </w:tr>
    </w:tbl>
    <w:p>
      <w:pPr>
        <w:pStyle w:val="Bezodstpw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Bezodstpw"/>
        <w:ind w:left="142" w:hanging="0"/>
        <w:jc w:val="both"/>
        <w:rPr/>
      </w:pPr>
      <w:r>
        <w:rPr>
          <w:rFonts w:cs="Arial" w:ascii="Arial" w:hAnsi="Arial"/>
        </w:rPr>
        <w:t xml:space="preserve">Poz. 11, 12, 14, 17 do demontażu zaworów montaż rusztowań 4 szt., dla poz. 11,12 - zabezpieczenie dźwigu. </w:t>
      </w:r>
    </w:p>
    <w:p>
      <w:pPr>
        <w:pStyle w:val="Bezodstpw"/>
        <w:ind w:hanging="426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ransport do pracowni serwisowej i i z pracowni serwisowej do ORLEN Eko Sp. z o.o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-ż i m-ż izolacji do demontażu armatury przepływomnierzy i zaworów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montaż, transport na poziom zero, montaż armatury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Zakres prac – wykonanie prób ciśnieniowych i pomiar grubości ściank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zaślepienie i od ślepienie  r/c po próbach i skręcenie na gotowo.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</w:rPr>
        <w:t>Wykaz r/c ZDT do prób ciśnieniowych i pomiar grubości wg zarządzenia nr 41/OE/2024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70"/>
        <w:gridCol w:w="1838"/>
        <w:gridCol w:w="1271"/>
        <w:gridCol w:w="987"/>
        <w:gridCol w:w="25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chnologiczny r/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9" w:leader="none"/>
              </w:tabs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dium </w:t>
              <w:tab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śnieni prób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. r/c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ar grubości wg zarządzenia nr 9/DG/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97-CI-00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rotlenek so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 MP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97-CI-00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rotlenek so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 MP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97-CI-00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rotlenek so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 MP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97-CI-00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rotlenek so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 MP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zol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97-CI-00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rotlenek so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 MP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zol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97-CI-00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rotlenek so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MP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97-CI-001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rotlenek so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 MP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zol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97-CI-00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rotlenek so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 MP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zol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97-CI-00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rotlenek so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 MP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zol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97-CI-00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rotlenek so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 MP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w izol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97-CI-00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rotlenek so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 MP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zol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97-CI-004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rotlenek so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MP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97-CI-004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rotlenek so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 MP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97-SF-0002/0003/00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ina odpadów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prób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75 mb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grubości ścianki w izolac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-ż rusztowań i d-ż i m-ż izolacji do pomiaru grubości ścianki ww. rurociągów  zabezpiecza 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wca.</w:t>
      </w:r>
    </w:p>
    <w:p>
      <w:pPr>
        <w:pStyle w:val="Bezodstpw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/>
      </w:pPr>
      <w:r>
        <w:rPr>
          <w:rFonts w:cs="Arial" w:ascii="Arial" w:hAnsi="Arial"/>
          <w:b/>
          <w:bCs/>
        </w:rPr>
        <w:t>Termin realizacji:</w:t>
      </w:r>
      <w:r>
        <w:rPr>
          <w:rFonts w:cs="Arial" w:ascii="Arial" w:hAnsi="Arial"/>
        </w:rPr>
        <w:t xml:space="preserve"> Remont linii B Instalacji Technologicznej.</w:t>
      </w:r>
    </w:p>
    <w:p>
      <w:pPr>
        <w:pStyle w:val="Bezodstpw"/>
        <w:jc w:val="both"/>
        <w:rPr>
          <w:rFonts w:ascii="Arial" w:hAnsi="Arial" w:cs="Arial"/>
        </w:rPr>
      </w:pPr>
      <w:bookmarkStart w:id="1" w:name="_Hlk219446056"/>
      <w:bookmarkEnd w:id="1"/>
      <w:r>
        <w:rPr>
          <w:rFonts w:cs="Arial" w:ascii="Arial" w:hAnsi="Arial"/>
        </w:rPr>
        <w:t>Wykonawca zobowiązuje się do wykonania w terminie 4 tygodni (w postoju technologicznym). Planowany czas realizacji od 1.04.2026r. do 30.04.2026r.</w:t>
      </w:r>
    </w:p>
    <w:p>
      <w:pPr>
        <w:pStyle w:val="Bezodstpw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219446056"/>
      <w:bookmarkStart w:id="3" w:name="_Hlk219446056"/>
      <w:bookmarkEnd w:id="3"/>
    </w:p>
    <w:p>
      <w:pPr>
        <w:pStyle w:val="Bezodstpw"/>
        <w:jc w:val="both"/>
        <w:rPr>
          <w:rFonts w:ascii="Arial" w:hAnsi="Arial" w:cs="Arial"/>
        </w:rPr>
      </w:pPr>
      <w:bookmarkStart w:id="4" w:name="_Hlk219446567"/>
      <w:bookmarkEnd w:id="4"/>
      <w:r>
        <w:rPr>
          <w:rFonts w:cs="Arial" w:ascii="Arial" w:hAnsi="Arial"/>
        </w:rPr>
        <w:t>Wykonawca staje się Wytwórcą Odpadów powstałych w wyniku realizowanych prac i odpowiada za ich zagospodarowanie, transport oraz przekazanie uprawnionemu odbiorcy w zakresie gospodarowania odpadami.</w:t>
      </w:r>
    </w:p>
    <w:p>
      <w:pPr>
        <w:pStyle w:val="Bezodstpw"/>
        <w:jc w:val="both"/>
        <w:rPr/>
      </w:pPr>
      <w:r>
        <w:rPr>
          <w:rFonts w:cs="Arial" w:ascii="Arial" w:hAnsi="Arial"/>
        </w:rPr>
        <w:t>W przypadku odpadów innych niż metalowe, Wykonawca po przekazaniu ich uprawnionemu odbiorcy jest zobowiązany do przekazania Zamawiającemu Kart Przekazania Odpadów wygenerowanych z systemu BDO wraz z potwierdzeniem (w formie e-mail lub pisemnie) procesu do jakiego odpady zostały przekazane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219446567"/>
      <w:bookmarkStart w:id="6" w:name="_Hlk219446567"/>
      <w:bookmarkEnd w:id="6"/>
    </w:p>
    <w:p>
      <w:pPr>
        <w:pStyle w:val="Bezodstpw"/>
        <w:jc w:val="both"/>
        <w:rPr>
          <w:rFonts w:ascii="Arial" w:hAnsi="Arial" w:cs="Arial"/>
        </w:rPr>
      </w:pPr>
      <w:bookmarkStart w:id="7" w:name="_Hlk219446579"/>
      <w:bookmarkEnd w:id="7"/>
      <w:r>
        <w:rPr>
          <w:rFonts w:cs="Arial" w:ascii="Arial" w:hAnsi="Arial"/>
        </w:rPr>
        <w:t>Wykonawca zabezpieczy pracowników w detektory wielogazowe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_Hlk219446579"/>
      <w:bookmarkStart w:id="9" w:name="_Hlk219446579"/>
      <w:bookmarkEnd w:id="9"/>
    </w:p>
    <w:p>
      <w:pPr>
        <w:pStyle w:val="Bezodstpw"/>
        <w:jc w:val="both"/>
        <w:rPr/>
      </w:pPr>
      <w:bookmarkStart w:id="10" w:name="_Hlk219446710"/>
      <w:bookmarkEnd w:id="10"/>
      <w:r>
        <w:rPr>
          <w:rFonts w:cs="Arial" w:ascii="Arial" w:hAnsi="Arial"/>
        </w:rPr>
        <w:t xml:space="preserve">Materiały remontowe zabezpiecza Wykonawca remontu (m. in. uszczelki , zaślepki).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1" w:name="_Hlk219446710"/>
      <w:bookmarkStart w:id="12" w:name="_Hlk219446710"/>
      <w:bookmarkEnd w:id="12"/>
    </w:p>
    <w:p>
      <w:pPr>
        <w:pStyle w:val="Bezodstpw"/>
        <w:jc w:val="both"/>
        <w:rPr>
          <w:rFonts w:ascii="Arial" w:hAnsi="Arial" w:cs="Arial"/>
        </w:rPr>
      </w:pPr>
      <w:bookmarkStart w:id="13" w:name="_Hlk219446747"/>
      <w:bookmarkEnd w:id="13"/>
      <w:r>
        <w:rPr>
          <w:rFonts w:cs="Arial" w:ascii="Arial" w:hAnsi="Arial"/>
        </w:rPr>
        <w:t>Rusztowania do w/w prac zabezpiecza Wykonawca remontu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4" w:name="_Hlk219446747"/>
      <w:bookmarkStart w:id="15" w:name="_Hlk219446747"/>
      <w:bookmarkEnd w:id="15"/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Dźwig do prac demontażowych i montażowych zabezpiecza Wykonawca remontu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Mycie: Wymiennika E10B, Kotła Parowego B0-10B  po stronie ORLEN Eko Sp. z o.o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>Gwarancja na wykonane prace: 12 miesięcy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57:00Z</dcterms:created>
  <dc:creator>Mieczysław Nowakowski</dc:creator>
  <dc:description/>
  <cp:keywords/>
  <dc:language>en-US</dc:language>
  <cp:lastModifiedBy>Saczuk Ewa (EKO)</cp:lastModifiedBy>
  <cp:lastPrinted>2022-02-10T15:50:00Z</cp:lastPrinted>
  <dcterms:modified xsi:type="dcterms:W3CDTF">2026-01-28T10:0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6339906</vt:r8>
  </property>
  <property fmtid="{D5CDD505-2E9C-101B-9397-08002B2CF9AE}" pid="3" name="_AuthorEmail">
    <vt:lpwstr>Ewa.Saczuk@orlen.pl</vt:lpwstr>
  </property>
  <property fmtid="{D5CDD505-2E9C-101B-9397-08002B2CF9AE}" pid="4" name="_AuthorEmailDisplayName">
    <vt:lpwstr>Saczuk Ewa (EKO)</vt:lpwstr>
  </property>
  <property fmtid="{D5CDD505-2E9C-101B-9397-08002B2CF9AE}" pid="5" name="_EmailSubject">
    <vt:lpwstr>Remont linii B Instalacji Technologicznej </vt:lpwstr>
  </property>
  <property fmtid="{D5CDD505-2E9C-101B-9397-08002B2CF9AE}" pid="6" name="_NewReviewCycle">
    <vt:lpwstr/>
  </property>
</Properties>
</file>